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7th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Nil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08280</wp:posOffset>
            </wp:positionV>
            <wp:extent cx="5359400" cy="329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layout for documentation and team l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ed with Min Oo for documentation layou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working on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vised and organised the structure of documen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working on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mailed to Hamish for the first meeting with hi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working on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writing System Metaph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y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51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05T04:51:00Z</dcterms:modified>
  <cp:revision>2</cp:revision>
  <dc:subject/>
  <dc:title>Plan for Otago Polytechnic visit</dc:title>
</cp:coreProperties>
</file>